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5">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749" y="0"/>
                <wp:lineTo x="-749" y="20901"/>
                <wp:lineTo x="21977" y="20901"/>
                <wp:lineTo x="21977" y="0"/>
                <wp:lineTo x="-74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 xml:space="preserve"> </w:t>
            </w:r>
            <w:r>
              <w:rPr>
                <w:b/>
                <w:lang w:val="en-US" w:eastAsia="en-US"/>
              </w:rPr>
              <w:t>14BT2049</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ROCESS EQUIPMENT DESIG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40"/>
        <w:gridCol w:w="137"/>
        <w:gridCol w:w="893"/>
        <w:gridCol w:w="8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gridSpan w:val="3"/>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gridSpan w:val="2"/>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escribe the Engineering materials properties and give its merit and demerits.</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raw a neat flow sheet for ethanol production.</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8"/>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stinguish metal and non-metal engineering materials.</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llustrate the citric acid plant layout with neat sketch and What are the main criteria required for location of plant layout? </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stinguish ventury meter and orificemeter.</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Explain the design procedure of ventury meter with neat sketch</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A venturimeter is installed in a pipe line for the measurement of flow rate of water.The pressure drop across the throat and upstream of the meter is ten centimeter of mercury. Calculate the volumetric flow rate of water in m</w:t>
            </w:r>
            <w:r>
              <w:rPr>
                <w:vertAlign w:val="superscript"/>
              </w:rPr>
              <w:t>3</w:t>
            </w:r>
            <w:r>
              <w:rPr/>
              <w:t>/ sec. Data:  Dia of throat and pipe is 15mm and 25mm.The coefficient discharge of venturimeter is 0.98, Density of water 1000 kg/m</w:t>
            </w:r>
            <w:r>
              <w:rPr>
                <w:vertAlign w:val="superscript"/>
              </w:rPr>
              <w:t>3</w:t>
            </w:r>
            <w:r>
              <w:rPr/>
              <w:t xml:space="preserve"> and density of mercury is 13600 kg/m</w:t>
            </w:r>
            <w:r>
              <w:rPr>
                <w:vertAlign w:val="superscript"/>
              </w:rPr>
              <w:t>3.</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8"/>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venturimeter with a throat dia of 30cm and inlet opening dia of 60 cm is inserted in a pipe line of 60cmcarrying dry chloride gas. The pressure differential across the ventury meter as indicated by a U tube mercury manometer is 1.3 cm of Hg. Calculate the flow rate of chlorine in kg/ minutes. Where density of chlorine = 0.009 gm/cc and density of mercury = 13.6 g.m/cc.  </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scuss the working  procedure of various flow control devices with neat sketch.</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In a double pipe heat exchanger, one fluid enters at 120 ºF and leaves at 500 ºF . The other fluid enters at 900 ºF and leaves at 520 ºF. Find LMTD for counter flow ?</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fferentiate Cocurrent and counter current heat exchanger.</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b/>
                <w:b/>
              </w:rPr>
            </w:pPr>
            <w:r>
              <w:rPr/>
              <w:t>Cold fluid is flowing through the heat exchanger at a rate of 15 m</w:t>
            </w:r>
            <w:r>
              <w:rPr>
                <w:vertAlign w:val="superscript"/>
              </w:rPr>
              <w:t>3</w:t>
            </w:r>
            <w:r>
              <w:rPr/>
              <w:t>/hr. It enters the heat exchanger at 303K and leaves at 328K.The hot thermic fluid enters the heat exchanger at the rate of 21m</w:t>
            </w:r>
            <w:r>
              <w:rPr>
                <w:vertAlign w:val="superscript"/>
              </w:rPr>
              <w:t>3</w:t>
            </w:r>
            <w:r>
              <w:rPr/>
              <w:t>/hr at a temperature of 388K .Find out the area of heat transfer required assuming the flow is counter current and overall heat transfer coefficient be 2490 W/m</w:t>
            </w:r>
            <w:r>
              <w:rPr>
                <w:vertAlign w:val="superscript"/>
              </w:rPr>
              <w:t xml:space="preserve">2 </w:t>
            </w:r>
            <w:r>
              <w:rPr/>
              <w:t>k.</w:t>
            </w:r>
          </w:p>
          <w:p>
            <w:pPr>
              <w:pStyle w:val="Normal"/>
              <w:ind w:left="426" w:hanging="0"/>
              <w:jc w:val="both"/>
              <w:rPr/>
            </w:pPr>
            <w:r>
              <w:rPr>
                <w:b/>
                <w:i/>
              </w:rPr>
              <w:t>Data :</w:t>
            </w:r>
            <w:r>
              <w:rPr>
                <w:i/>
              </w:rPr>
              <w:t xml:space="preserve"> Density of cold fluid= 1000 kg /m</w:t>
            </w:r>
            <w:r>
              <w:rPr>
                <w:i/>
                <w:vertAlign w:val="superscript"/>
              </w:rPr>
              <w:t>3</w:t>
            </w:r>
            <w:r>
              <w:rPr>
                <w:i/>
              </w:rPr>
              <w:t>, density of thermic fluid = 950 kg/m</w:t>
            </w:r>
            <w:r>
              <w:rPr>
                <w:i/>
                <w:vertAlign w:val="superscript"/>
              </w:rPr>
              <w:t>3</w:t>
            </w:r>
            <w:r>
              <w:rPr>
                <w:i/>
              </w:rPr>
              <w:t>,</w:t>
            </w:r>
          </w:p>
          <w:p>
            <w:pPr>
              <w:pStyle w:val="Normal"/>
              <w:ind w:left="426" w:hanging="0"/>
              <w:jc w:val="both"/>
              <w:rPr/>
            </w:pPr>
            <w:r>
              <w:rPr>
                <w:i/>
              </w:rPr>
              <w:t>Specific heat of cold fluid= 4.187 kJ/kg.K, Specific heat of thermic fluid=2.93 kJ/kg.K.</w:t>
            </w:r>
          </w:p>
          <w:p>
            <w:pPr>
              <w:pStyle w:val="Normal"/>
              <w:jc w:val="both"/>
              <w:rPr/>
            </w:pPr>
            <w:r>
              <w:rPr/>
              <w:t xml:space="preserve">Draw a neat block diagram.             </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0</w:t>
            </w:r>
          </w:p>
        </w:tc>
      </w:tr>
      <w:tr>
        <w:trPr>
          <w:trHeight w:val="90" w:hRule="atLeast"/>
        </w:trPr>
        <w:tc>
          <w:tcPr>
            <w:tcW w:w="10348" w:type="dxa"/>
            <w:gridSpan w:val="8"/>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Calculate the amount of steam required for concentrating the solution of caustic soda from 28% by weight of solids to 40% by weight of solids in a single effect evaporator. The feedrate in 25000 kg / hr and its temperature is 60 ºC. The absolute pressure in the evaporator is    0.2 kg/ cm</w:t>
            </w:r>
            <w:r>
              <w:rPr>
                <w:vertAlign w:val="superscript"/>
              </w:rPr>
              <w:t>2</w:t>
            </w:r>
            <w:r>
              <w:rPr/>
              <w:t>. Saturated steam at 1.4 kg/ cm</w:t>
            </w:r>
            <w:r>
              <w:rPr>
                <w:vertAlign w:val="superscript"/>
              </w:rPr>
              <w:t xml:space="preserve">2 </w:t>
            </w:r>
            <w:r>
              <w:rPr/>
              <w:t>is to be used as heating medium. The elevation in boiling points is 25 ºC. If the overall heat transfer coefficient is 670 kcal/ hrm</w:t>
            </w:r>
            <w:r>
              <w:rPr>
                <w:vertAlign w:val="superscript"/>
              </w:rPr>
              <w:t>2</w:t>
            </w:r>
            <w:r>
              <w:rPr/>
              <w:t xml:space="preserve"> ºC. Calculate the heating surface required and steam economy. The enthalpy data for various streams are as follows. Vapour at 0.2 kg/ cm</w:t>
            </w:r>
            <w:r>
              <w:rPr>
                <w:vertAlign w:val="superscript"/>
              </w:rPr>
              <w:t xml:space="preserve">2 </w:t>
            </w:r>
            <w:r>
              <w:rPr/>
              <w:t xml:space="preserve"> = 623 kcal/ kg. 28% NaOH             at 60ºC = 50 kcal / kg, 40% NaOH  at 85 ºC =90 kcal / kg. Latent heat of steam at 1.4 kg/ cm</w:t>
            </w:r>
            <w:r>
              <w:rPr>
                <w:vertAlign w:val="superscript"/>
              </w:rPr>
              <w:t>2</w:t>
            </w:r>
            <w:r>
              <w:rPr/>
              <w:t>=534 kcal / kg.</w:t>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jc w:val="both"/>
              <w:rPr/>
            </w:pPr>
            <w:r>
              <w:rPr/>
              <w:t>Define LMTD and give its uses.</w:t>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jc w:val="both"/>
              <w:rPr/>
            </w:pPr>
            <w:r>
              <w:rPr/>
              <w:t>State the Significance of  relative volatility.</w:t>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jc w:val="both"/>
              <w:rPr/>
            </w:pPr>
            <w:r>
              <w:rPr/>
              <w:t>Summarize the relationship between  theoretical plates and reflux ratio.</w:t>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087" w:type="dxa"/>
            <w:gridSpan w:val="3"/>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ixture of 35mole % A and 65Mole % B is to be separated in a fractionating column.  The concentration of A in the distillate is 93Mole % and 65% of all product A is in the distillate. The feed is half vapor and the reflux ratio is to be 4.0.The relative volatility of A to B is 2.0. Calculate the number of theoretical plates in the column and locate the feed plate. </w:t>
            </w:r>
          </w:p>
        </w:tc>
        <w:tc>
          <w:tcPr>
            <w:tcW w:w="979"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0348" w:type="dxa"/>
            <w:gridSpan w:val="8"/>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Explain fractional distillation column design procedure step by step with neat sketch.</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The feed to a distillation column is 10,000kg/ hr of alcohol and water, containing 30% alcohol by weight. The distillate product containing 80% alcohol by weight and bottom product contains 5% alcohol by weight. Calculate the amount of distillate and bottom product. If the relative volatility is 2.4 and Reflux ratio is 4:1 then calculate the number of theoretical plates required.</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A reactor is said to be ideal when ----- can be exactly calculated from the knowledge of mixing patterns.</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Differentiate batch reactor and continuous reactor.</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gridSpan w:val="2"/>
            <w:tcBorders>
              <w:top w:val="single" w:sz="4" w:space="0" w:color="D9D9D9"/>
              <w:left w:val="single" w:sz="4" w:space="0" w:color="D9D9D9"/>
              <w:bottom w:val="single" w:sz="4" w:space="0" w:color="D9D9D9"/>
              <w:right w:val="single" w:sz="4" w:space="0" w:color="D9D9D9"/>
            </w:tcBorders>
          </w:tcPr>
          <w:p>
            <w:pPr>
              <w:pStyle w:val="Normal"/>
              <w:jc w:val="both"/>
              <w:rPr/>
            </w:pPr>
            <w:r>
              <w:rPr/>
              <w:t>Generalize the design procedure of batch reactor.</w:t>
            </w:r>
          </w:p>
        </w:tc>
        <w:tc>
          <w:tcPr>
            <w:tcW w:w="1116" w:type="dxa"/>
            <w:gridSpan w:val="3"/>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4:21:00Z</dcterms:created>
  <dc:creator>Ku</dc:creator>
  <dc:description/>
  <cp:keywords/>
  <dc:language>en-US</dc:language>
  <cp:lastModifiedBy>Admin</cp:lastModifiedBy>
  <cp:lastPrinted>2016-09-21T22:18:00Z</cp:lastPrinted>
  <dcterms:modified xsi:type="dcterms:W3CDTF">2017-11-13T07:46:00Z</dcterms:modified>
  <cp:revision>44</cp:revision>
  <dc:subject/>
  <dc:title/>
</cp:coreProperties>
</file>